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8.06.2012</w:t>
        <w:tab/>
        <w:tab/>
        <w:tab/>
        <w:tab/>
        <w:tab/>
        <w:tab/>
        <w:tab/>
        <w:tab/>
        <w:tab/>
        <w:tab/>
        <w:t xml:space="preserve">          № 1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начале работы по подготовке проекта плана социально-экономического развития Кирзинского сельсовета Ордынского района Новосибирской области на 2013 год и на плановый период до 2015 года, проекта бюджета Кирзинского сельсовета Ордынского района Новосибирской области на 2013 год и плановый период 2014 и 201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В соответствии со статьями 169, 173 и 184 Бюджетного кодекса Российской Федерации, Положением «О бюджетном процессе в Кирзинском сельсовете Ордынского района Новосибирской области», утвержденным решением Совета депутатов Кирзинского сельсовета Ордынского района Новосибирской области от 03.05.2012 года № 80, руководствуясь Уставом Кирз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здать рабочую группу по подготовке проекта плана социально-экономического развития Кирзинского сельсовета Ордынского района Новосибирской области на 2013 год и на плановый период до 2015 года, проекта бюджета Кирзинского сельсовета Ордынского района Новосибирской области на 2013 год и плановый период 2014 и 2015 г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ичина Т.В. – председатель рабочей группы; председатель  Совета депутатов Кирзинского сельсове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пакова И.С. – специалист администрации Кирзинского сельсове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валев И.А. – председатель планово-бюджетной комиссии Кирзинского Совета депутат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фременко И.В. – заместитель главы администрации Кирзинского сельсовета.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й группе разработать проект плана социально-экономического развития Кирзинского сельсовета Ордынского района Новосибирской области на 2013 год и на плановый период до 2015 года, проекта бюджета Кирзинского сельсовета Ордынского района Новосибирской области на 2013 год и плановый период 2014 и 2015 годов.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Специалистам администрации Кирзинского сельсовета подготовить перечень документов, необходимых для разработки, рассмотрения и утверждения проекта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новные направления бюджетной и налоговой поли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гноз социально-экономического развития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на плановый период 2014-2015 г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ояснительная записка к проекту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тодики и расчеты распределения межбюджетных трансфер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ерхний предел государственного (муниципального) долга на конец очередного финансового года (на конец очередного финансового года и конец каждого года  планового пери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ект программы государственных (муниципальных) внутренних заимствований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ект программы государственных внешних заимствований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екты программ государственных (муниципальных) гарантий на очередной финансовый год и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ценка ожидаемого исполнения бюджета на текущи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ые документы и материа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роект плана социально-экономического развития Кирзинского сельсовета Ордынского района Новосибирской области на 2013 год и на плановый период до 2015 года, проект бюджета Кирзинского сельсовета Ордынского района Новосибирской области на 2013 год и плановый период 2014 и 2015 годов с документами и материалами, а также с рекомендациями публичных слушаний предоставить на рассмотрение Совета депутатов Кирзинского сельсовета на позднее 15 ноября 2012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Назначить ответственного за составление проекта плана социально-экономического развития Кирзинского сельсовета Ордынского района Новосибирской области на 2013 год и на плановый период до 2015 года специалиста Кирзинского сельсовета Колпакову И.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Назначить ответственного за составление проекта бюджета Кирзинского сельсовета Ордынского района Новосибирской области на 2013 год и плановый период 2014 и 2015 годов заместителя главы администрации Кирзинского сельсовета Ефременко И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.о.Главы Кирзинского сельсовета</w:t>
        <w:tab/>
        <w:tab/>
        <w:tab/>
        <w:tab/>
        <w:t>Желтикова Н.П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5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5:00Z</dcterms:modified>
  <cp:revision>2</cp:revision>
  <dc:subject/>
  <dc:title/>
</cp:coreProperties>
</file>